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äsentation von Linda und Rosi, es spricht Lind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f der Araburg spielen viele Burgschauspieler  Theater. Mit dem Geld, das sie beim Theaterspiel verdienen wird die Araburg wieder hergericht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r Touristenklub hilft ebenfalls m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s Hilfswerk ist zur Zeit stillgelegt, weil kein Bedarf besteh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r Zivilschutzverein wird vom </w:t>
        <w:tab/>
        <w:t>Herrn Robl geleitet. Hier bekommt man Informationen, wie man sich bei Katastrophen richtig verhalten sol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ür unsere älteren Menschen in der Gemeinde gibt es den Seniorenbund. Wir laden den Seniorenbund immer zu unserem Schwimmkurs ein. Bei ihrer Weihnachtsfeier haben wir gesung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r Fremdenverkehrs- und Dorferneuerungsverein setzt sich für die Belebung des Fremdenverkehrs und für die Ortsbildgestaltung e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er sieht man unseren Herrn Bürgermeister bei einer Familienmes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Laterndlwanderung findet immer zu Ferienbeginn stat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0:10:00Z</dcterms:created>
  <dc:creator>WKS305</dc:creator>
  <dc:description/>
  <cp:keywords/>
  <dc:language>en-US</dc:language>
  <cp:lastModifiedBy>-</cp:lastModifiedBy>
  <cp:lastPrinted>2009-05-19T22:19:00Z</cp:lastPrinted>
  <dcterms:modified xsi:type="dcterms:W3CDTF">2009-05-19T20:29:00Z</dcterms:modified>
  <cp:revision>4</cp:revision>
  <dc:subject/>
  <dc:title>Auf der Araburg spielen viele Burgschauspieler   Theater  </dc:title>
</cp:coreProperties>
</file>